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 w:val="false"/>
          <w:lang w:val="en-GB"/>
        </w:rPr>
      </w:pPr>
      <w:r>
        <w:rPr/>
        <w:object w:dxaOrig="2220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08pt" filled="f" o:ole="">
            <v:imagedata r:id="rId3" o:title=""/>
          </v:shape>
          <o:OLEObject Type="Embed" ProgID="" ShapeID="ole_rId2" DrawAspect="Content" ObjectID="_433752046" r:id="rId2"/>
        </w:object>
      </w:r>
    </w:p>
    <w:p>
      <w:pPr>
        <w:pStyle w:val="Normal"/>
        <w:jc w:val="center"/>
        <w:rPr>
          <w:b/>
          <w:b/>
          <w:bCs/>
          <w:sz w:val="40"/>
          <w:lang w:val="es-MX"/>
        </w:rPr>
      </w:pPr>
      <w:r>
        <w:rPr>
          <w:b/>
          <w:bCs/>
          <w:sz w:val="40"/>
          <w:lang w:val="es-MX"/>
        </w:rPr>
        <w:t>Rihergon S.A.</w:t>
      </w:r>
    </w:p>
    <w:p>
      <w:pPr>
        <w:pStyle w:val="Normal"/>
        <w:jc w:val="center"/>
        <w:rPr>
          <w:lang w:val="es-MX"/>
        </w:rPr>
      </w:pPr>
      <w:r>
        <w:rPr>
          <w:sz w:val="32"/>
          <w:lang w:val="es-MX"/>
        </w:rPr>
        <w:t>Formación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rPr>
          <w:sz w:val="28"/>
          <w:lang w:val="es-MX"/>
        </w:rPr>
      </w:pPr>
      <w:r>
        <w:rPr>
          <w:sz w:val="28"/>
          <w:lang w:val="es-MX"/>
        </w:rPr>
        <w:t>TEST  - Instalaciones de producción de calor -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finir los tres tipos de dureza del agua relativas a las incrustaciones :</w:t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dicar la función y aplicación de la bomba de prueba de presión: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eñalar la función y aplicación de un abocardador: 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 manómetro es utilizado para qué función?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ñalar dos formas de generar calor: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 función de su instalación los sistemas de acondicionamiento de aire, se pueden dividir en: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r la forma de eliminar el calor del condensador pueden ser de dos tipos, señalarlas: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 una instalación de acondicionamiento de aire, la ventilación podrá ser :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finir corrosión y las clases de corrosión: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finir la funcionalidad de una caldera. Esquematizar una caldera pirotubular señalando sus partes.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uciones Test</w:t>
      </w:r>
    </w:p>
    <w:p>
      <w:pPr>
        <w:pStyle w:val="Heading3"/>
        <w:rPr>
          <w:szCs w:val="20"/>
        </w:rPr>
      </w:pPr>
      <w:r>
        <w:rPr/>
        <w:t>Instalaciones de producción de calor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ágina 74 del manual del módulo.</w:t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a realizar la prueba de presión de tuberías y resto de la instalación.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ágina 16 del manual del módulo.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dir la presión relativa.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r energía eléctrica. Por combustibles sólidos, líquidos y gaseosos. Por empleo de energías alternativas.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tarios. Semicentralizados. Centralicados.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ensadas por aire. Condensadas por agua.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pulsión. Extracción.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ágina 66, 67, 68 del manual del módulo.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ágina 104. Figura 3.16 del manual del módul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Cs/>
      <w:sz w:val="40"/>
      <w:szCs w:val="4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b/>
      <w:bCs/>
      <w:i/>
      <w:iCs/>
      <w:color w:val="E741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21:02:00Z</dcterms:created>
  <dc:creator>PROPIETARIO</dc:creator>
  <dc:description/>
  <dc:language>en-US</dc:language>
  <cp:lastModifiedBy>PROPIETARIO</cp:lastModifiedBy>
  <dcterms:modified xsi:type="dcterms:W3CDTF">2008-01-09T17:13:00Z</dcterms:modified>
  <cp:revision>5</cp:revision>
  <dc:subject/>
  <dc:title> </dc:title>
</cp:coreProperties>
</file>